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тав-Иван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от _______________года №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АСПОРТ МУНИЦИПАЛЬНОЙ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ДПРОГРАММЫ «ОБЕСПЕЧЕНИЕ ДОСТУПНОСТИ ИНФОРМАЦИОННЫХ РЕСУРСОВ НАСЕЛЕНИЮ КАТАВ-ИВАНОВСКОГО РАЙОНА ЧЕРЕЗ БИБЛИОТЕЧНОЕ ОБСЛУЖИВАНИЕ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 2016-2019 годы»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10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5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правление культуры администрации Катав-Ивановского муниципального района</w:t>
            </w:r>
          </w:p>
        </w:tc>
      </w:tr>
      <w:tr>
        <w:trPr/>
        <w:tc>
          <w:tcPr>
            <w:tcW w:w="10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программно-целевые инстументы муниципальной подпрограмм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библиотечного обслуживания, повышение качества и доступности библиотечных услуг для населения Катав-Ивановского  муниципального район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библиотечного дела, обеспечение сохранности и комплектования библиотечных фонд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>- доля населения, охваченная библиотечным обслуживание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9 год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Общий объем финансирования составляет 31371,3 тыс. руб., в том числе за счет средств местного бюджета 31362,0 тыс. руб. и федеральный бюджет 9,3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- 2016г. всего: 8136,6 тыс. руб. в т.ч.</w:t>
            </w:r>
          </w:p>
          <w:p>
            <w:pPr>
              <w:pStyle w:val="Normal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стный бюджет –8127,3 тыс. руб.</w:t>
            </w:r>
          </w:p>
          <w:p>
            <w:pPr>
              <w:pStyle w:val="Normal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едеральный бюджет – 9,3 тыс. руб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- 2017г. всего: 7879,1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местный бюджет – 7879,1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- 2018г. всего: 7677,8 тыс. руб.</w:t>
            </w:r>
          </w:p>
          <w:p>
            <w:pPr>
              <w:pStyle w:val="Normal"/>
              <w:spacing w:lineRule="auto" w:line="276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стный бюджет – 7677,8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- 2019г. всего: 7677,8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pacing w:val="-2"/>
                <w:sz w:val="28"/>
                <w:szCs w:val="28"/>
              </w:rPr>
              <w:t>местный бюджет – 7677,8 тыс. руб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жидаемые результаты реализации муниципальной подпрограммы: 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Увеличение доступности информационных ресурсов населению через библиотечное обслуживание с 36% до 39 % в 2019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«Содержание проблемы и обоснование необходим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одпрограммными методам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ая подпрограмма «Обеспечение доступности информационных ресурсов населению в Катав-Ивановского района через библиотечное обслуживание на 2016-2019 года» определяет приоритеты развития культуры района на ближайшие три года и включает организационно- методические, управленческие, информационные мероприятия, направленные на развитие библиотечного дела, создание условий для предоставления качественных услуг оказываемых учреждениями культуры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селение Катав-Ивановского района обслуживают 2 централизованные библиотечные системы, объединяющие 16 библиотек района. Документный фонд   составляет  212488 экземпляра. На  1 октября 2015 года  число пользователей  составило 12.402 человека.  Для комплектования книжных фондов  применялось   многоканальное финансирование из федерального, областного  и местного бюджетов на сумму  71317 рублей и на подписку периодических печатных изданий  81899 рублей. Выписано  120  наименований журналов и газет. В 2015 году было издано 2 литературных сборника стихов местных поэтов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«Тебе  посвящаю, мой город родной» -  стихи местных поэтов о городе  в количестве  100 экземпляров на деньги, выделенные Главой Катав – Ива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А.Ю.Лыткины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- «Жизнь продолжается» - сборник стихов С.И. Генераловой в количестве  50 экземпляров   на деньги, выделенные Главой Катав – Ива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А.Ю.Лыткиным</w:t>
      </w:r>
    </w:p>
    <w:p>
      <w:pPr>
        <w:pStyle w:val="Normal"/>
        <w:jc w:val="both"/>
        <w:rPr/>
      </w:pPr>
      <w:r>
        <w:rPr>
          <w:sz w:val="28"/>
          <w:szCs w:val="28"/>
        </w:rPr>
        <w:t>Презентации данных сборников  с успехом прошли в МЦР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траницах  местных газет «Авангард»  и «Среди вершин» с января по сентябрь 2015 года  было опубликовано 16  статей о работе библиотек Катав –Ивановского муниципального района и  2 Литературные страницы со стихами местных поэтов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шло 8 телевизионных сюжетов о библиотечных мероприятиях на местном телевидении «Авангард ТВ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 библиотеках  в 2015 году    были созданы  оптимальные условия для выбора, чтения и просмотра литературы и периодических изда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го года имело место более полное использование возможностей новых информационных технологий в обслуживании пользователей библиот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течение года  систематически обновлялись  базы данных, </w:t>
      </w:r>
    </w:p>
    <w:p>
      <w:pPr>
        <w:pStyle w:val="Normal"/>
        <w:jc w:val="both"/>
        <w:rPr/>
      </w:pPr>
      <w:r>
        <w:rPr>
          <w:sz w:val="28"/>
          <w:szCs w:val="28"/>
        </w:rPr>
        <w:t>информационно – правовой системы «Консультант+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угами данной правовой системы воспользовалось 123  человек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массовых мероприятий, проводимых в библиотеках МУК МОБ было создано более 20 слайд - презентаций, которые способствовали более лучшему визуальному восприятию того или иного мероприят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мероприятия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70-летие Победы. </w:t>
      </w:r>
    </w:p>
    <w:p>
      <w:pPr>
        <w:pStyle w:val="Normal"/>
        <w:jc w:val="both"/>
        <w:rPr/>
      </w:pPr>
      <w:r>
        <w:rPr>
          <w:sz w:val="28"/>
          <w:szCs w:val="28"/>
        </w:rPr>
        <w:t>По данному направлению в библиотеках МУК МОБ  была проведена  большая работа. Так в МЦРБ  прошла Неделя памяти народной «Пусть поколения знают»  в рамках которой были  проведено 6 мероприятий. Шестого мая в зале МЦРБ  состоялся большой праздничный вечер « И снова май,  цветы, салют и слёзы», куда были приглашены труженики тыла и общественная организация « Память сердца». «И память книга оживит»  - так называлась  иллюстрированная выставка- панорама,  оформленная на лестничном пролёте МЦРБ. В библиотеках  было оформлено более 30 выставок к юбилею Победы.</w:t>
      </w:r>
      <w:r>
        <w:rPr/>
        <w:t xml:space="preserve"> </w:t>
      </w:r>
      <w:r>
        <w:rPr>
          <w:sz w:val="28"/>
          <w:szCs w:val="28"/>
        </w:rPr>
        <w:t>Читатели  РДБ  приняли участие  в Областном конкурсе  детских творческих работ «Великая Отечественная: взгляд из XXI века». «Мы помним, мы гордимся» - проведена  неделя детской книги, посвященная 70-летию Победы в Великой Отечественной войне.  Было проведено 14 мероприятий. Присутствовало 36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д Литератур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крытие года под названием «Нас всех объединяет книга», состоялосъ в  МЦРБ феврале, в рамках которого было проведен   литературно-музыкальный вечер и оформлено 5 информационно-тематических выставок. 24 апреля  в рамках традиционной Всероссийской  акции  состоялась «Библионочь 2015», где для всех присутствующих были мероприятия различной направленности.  Участниками Библионочи -  2015 стали 85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>- Год юбилея г. Катав – Иванов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дню города состоялась презентация сборника стихов местных поэтов  «Тебе посвящаю, мой город родной», куда были приглашены авторы данного сборника, любители поэзии и жители города. В фойе второго этажа была оформлена яркая и интересная  фотовыставка «Тихая провинция между стройных гор», на которой было представлено более 150  фотографий  К. Виноградова. С выставкой познакомилось более 400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го периода библиотеки  старались сохранить   максимально благоприятную среду для развития интеллектуальной и духовно – нравственной культуры пользователей, а также продолжали  деятельность, направленную на привлечение читателей, на формирование положительного имиджа библиоте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«Основные цели и задачи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ершенствование системы библиотечного обслуживания, повышение качества и доступности библиотечных услуг для населения Катав-Ивановского 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рограммой предусматривается решение следующих задач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библиотечного дела, обеспечение сохранности и комплектования библиотечных фо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ффективность реализации подпрограммных мероприятий при полном финансовом обеспечении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комплектования книжных фондов библиотек по сравнению с установленным нормативом (на 1 тыс. жите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уровень профессиональной подготовки кад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редоставление качественных и разнообразных услуг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программа позволит внести позитивные изменения в улучшение качества жизни населения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евыми индикаторами и показателями муниципальной под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Доля населения, охваченная библиотечным обслужива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ЧБ/ОН * 100%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КЧБ – количество читателей библиоте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Н – общее число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«Сроки и этапы реализации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поставленных задач предполагается выполнение и реализация мероприятий подпрограммы в один этап. Срок реализации муниципальной подпрограммы рассчитан на три календарных года с 2016-2018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6 году подпрограммой запланировано – 8136,6 тыс. рублей, в том числе из местного бюджета – 8127,3 тыс. рублей и федеральный бюджет – 9,3 тыс. рублей на мероприятия развитию сети и совершенствования структуры библиотеки, комплектование фондов литературой, периодическими изданиями, внедрение автоматизированной системы обслуживания читателей, продвижение книги и чтения, инновационное творчество библиотекарей, содержание имущества, уплата нало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7 году подпрограммой запланировано – 7879,1 тыс.рублей, в том числе из местного бюджета – 7879,1 тыс.рублей, на мероприятия развитию сети и совершенствования структуры библиотеки, комплектование фондов литературой, периодическими изданиями, внедрение автоматизированной системы обслуживания читателей, продвижение книги и чтения, инновационное творчество библиотекарей, содержание имущества, уплата нало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8 году подпрограммой запланировано – 7677,8 тыс.рублей, в том числе из местного бюджета – 7677,8 тыс.рублей,  на мероприятия развитию сети и совершенствования структуры библиотеки, комплектование фондов литературой, периодическими изданиями, внедрение автоматизированной системы обслуживания читателей, продвижение книги и чтения, инновационное творчество библиотекарей, содержание имущества, уплата нал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9 году подпрограммой запланировано – 7677,8 тыс.рублей, в том числе из местного бюджета – 7677,8 тыс.рублей,  на мероприятия развитию сети и совершенствования структуры библиотеки, комплектование фондов литературой, периодическими изданиями, внедрение автоматизированной системы обслуживания читателей, продвижение книги и чтения, инновационное творчество библиотекарей, содержание имущества, уплата нал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«Система подпрограммных мероприятий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Система подпрограммных мероприятий» и объемы их финансирования представлены в Приложении 4.1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«Ресурсное обеспечение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ы осуществляется за счет средств местного бюджета и внебюджетных источников по согласованию: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- 2016г. всего: 8136,6 тыс. руб. в т.ч.</w:t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естный бюджет – 8127,3 тыс. руб, федеральный бюджет – 9,3 тыс. рублей.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- 2017г. всего: 7879,1 тыс. руб.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местный бюджет – 7879,1 тыс. руб.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- 2018г. всего: 7677,8 тыс. руб.</w:t>
      </w:r>
    </w:p>
    <w:p>
      <w:pPr>
        <w:pStyle w:val="Normal"/>
        <w:spacing w:lineRule="auto" w:line="276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естный бюджет – 7677,8 тыс. руб.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- 2019г. всего: 7677,8 тыс. руб.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 w:val="28"/>
          <w:szCs w:val="28"/>
        </w:rPr>
        <w:t>местный бюджет – 7677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на 2016-2019 года за счет средств местного бюджета и внебюджетных источников подлежат ежегодному утонению в установленном порядке при  формировании проекта бюджета на соответствующий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6 . «Организация управления и механиз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правление реализацией подпрограммы осуществляется Управлением культуры администрации Катав-Ивано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одпрограммы осуществляется на основе муниципальных контрактов (договоров), заключаемых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реализацией мероприятий подпрограммы осуществляет  Управление культуры администрации Катав-Иванов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троль за целевым использованием выделенных средств осуществляется Управлением культуры администрации Катав-Ивановского муниципального района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отчетов в ходе реализации подпрограммы - в соответствии с установленным сроком (до 1 февра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7. «Ожидаемые конечные результаты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и оценка ее эффективности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результате реализации мероприятий подпрограммы будут достигнуты следующие показатели развития учреждений Управления культуры администрации Катав-Ивановского муниципального района: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Увеличение доступности информационных ресурсов населению через библиотечное обслуживание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Оценка результатов подпрограммы проводится на основе целевых индикаторов подпрограммы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Реализация мероприятий подпрограммы позволит достичь следующих показателей и целевых индикаторов: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673"/>
        <w:gridCol w:w="1514"/>
        <w:gridCol w:w="1914"/>
        <w:gridCol w:w="1781"/>
        <w:gridCol w:w="175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казате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Увеличение доступности информационных ресурсов населению через библиотечное обслуживание (%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«Финансово-экономическое обоснование подпрограмм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рогнозируемых объемов финансирования по источникам и направлениям расходования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418"/>
        <w:gridCol w:w="1842"/>
        <w:gridCol w:w="1560"/>
        <w:gridCol w:w="156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Общий объем финансирования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2016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2017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2018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019г.</w:t>
            </w:r>
          </w:p>
        </w:tc>
      </w:tr>
      <w:tr>
        <w:trPr>
          <w:trHeight w:val="15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сети и совершенствование структуры библиотек  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Комплектование фондов литературой, периодическими изданиями, аудио и видеоматериалами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9,3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9,3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</w:tr>
      <w:tr>
        <w:trPr>
          <w:trHeight w:val="17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Внедрение автоматизированной системы обслуживания читателей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</w:tr>
      <w:tr>
        <w:trPr>
          <w:trHeight w:val="189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Цикл мероприятий направленных на продвижение книги и чтения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Инновационное творчество библиотекарей, непрерывное образование библиотечных кадров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Содержание имущества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9977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9977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955,1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955,1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474,9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474,9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273,6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273,6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273,6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273,6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Уплата налогов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384,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384,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72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172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04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04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04,2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404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Всего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федеральный бюджет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1371,3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1362,0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8136,6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8127,3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9,3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879,1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879,1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677,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677,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677,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7677,8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9. «Методика оценки эффективности подпрограмм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«Порядком проведения и критерии ежегодной оценки эффективности реализации муниципальных подпрограмм  Катав-Иванов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нять на качественно новый уровень информационно-библиотечное обслуживание населения, сформировать эффективную поддержку библиотечной системы района, создать условия для обеспечения безопасности библиотечных фо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иально-экономический эффект от реализации подпрограммы выражается в повышении социальной роли культуры вследств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я благоприятных условий для 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я эстетического воспитания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ступности и расширение предложения жителям Катав-Ивановского муниципального района культурных благ и информации в сфере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расходования бюджетных средств, сосредоточения ресурсов на решение приоритетных задач в области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эффективности муниципальных программ осуществляется в соответствии с положением «О Порядке проведения и критериях оценки эффективности реализации муниципальных программ Катав-Ивановского муниципального района», утвержденным постановлением Администрации Катав-Ивановского муниципального района №1616 от 31.12.2013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программы не взаимосвязаны между собой, но реализация каждого из них влияет на выполнение целевых индикаторов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эффективности муниципальной программы будет соответство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стижению плановых индикативных показателей (ДИП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П = Фактические индикативные показатели / Плановые индикативные показа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лноте использования бюджетных средств: (ПИБС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ИБС = Фактическое использование бюджетных средств / Плановое использование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5:12:00Z</dcterms:created>
  <dc:creator>Komp</dc:creator>
  <dc:description/>
  <cp:keywords/>
  <dc:language>en-US</dc:language>
  <cp:lastModifiedBy>Пользователь</cp:lastModifiedBy>
  <cp:lastPrinted>2016-10-25T14:07:00Z</cp:lastPrinted>
  <dcterms:modified xsi:type="dcterms:W3CDTF">2016-12-18T08:29:00Z</dcterms:modified>
  <cp:revision>331</cp:revision>
  <dc:subject/>
  <dc:title>    </dc:title>
</cp:coreProperties>
</file>